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Lyrical dance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акогоненко Олександ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58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